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684826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9786270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2895159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028185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